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ahoma" w:hAnsi="Tahoma" w:cs="Tahoma"/>
        </w:rPr>
      </w:pPr>
      <w:r>
        <w:rPr>
          <w:rFonts w:cs="Tahoma" w:ascii="Tahoma" w:hAnsi="Tahoma"/>
        </w:rPr>
        <w:t>Neyshalie Aponte                                                                                       11/23/2010</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ind w:firstLine="720"/>
        <w:rPr>
          <w:rFonts w:ascii="Tahoma" w:hAnsi="Tahoma" w:cs="Tahoma"/>
        </w:rPr>
      </w:pPr>
      <w:r>
        <w:rPr>
          <w:rFonts w:eastAsia="Tahoma" w:cs="Tahoma" w:ascii="Tahoma" w:hAnsi="Tahoma"/>
        </w:rPr>
        <w:t xml:space="preserve"> </w:t>
      </w:r>
      <w:r>
        <w:rPr>
          <w:rFonts w:cs="Tahoma" w:ascii="Tahoma" w:hAnsi="Tahoma"/>
        </w:rPr>
        <w:t xml:space="preserve">I, Martine Luther King Jr. think that “Abortion” should stop. I am a man </w:t>
      </w:r>
    </w:p>
    <w:p>
      <w:pPr>
        <w:pStyle w:val="Normal"/>
        <w:spacing w:lineRule="auto" w:line="480"/>
        <w:rPr>
          <w:rFonts w:ascii="Tahoma" w:hAnsi="Tahoma" w:cs="Tahoma"/>
        </w:rPr>
      </w:pPr>
      <w:r>
        <w:rPr>
          <w:rFonts w:cs="Tahoma" w:ascii="Tahoma" w:hAnsi="Tahoma"/>
        </w:rPr>
        <w:t xml:space="preserve">with strong religious beliefs. I believe every human being has a should. I also believe that up until a certain age that soul and what happens to it is one responsibility of the women and man who created that human. I, as Martin Luther king Jr. choose Abortion as my topic to converse about .Me as a guy who has 2 boys and 2 girls thought of this situation that women’s and young girls have once they get pregnant.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ab/>
        <w:t xml:space="preserve">Just for the fact that these people are killing innocent babies. Babies are dying without even having their first breathe. Innocent babies are not supposed to be in this long term consequences. Pour children who should subsist in this world, who should not be guilty in this kind of world. After abortion people could get depressed. I thought a lot about this topic. Punishing the babies as if it’s their problem that the moms got pregnant. I believe and will try to persuade other that in this world there is always another option. </w:t>
        <w:br/>
      </w:r>
    </w:p>
    <w:p>
      <w:pPr>
        <w:pStyle w:val="Normal"/>
        <w:spacing w:lineRule="auto" w:line="480"/>
        <w:rPr>
          <w:rFonts w:ascii="Tahoma" w:hAnsi="Tahoma" w:cs="Tahoma"/>
        </w:rPr>
      </w:pPr>
      <w:r>
        <w:rPr>
          <w:rFonts w:cs="Tahoma" w:ascii="Tahoma" w:hAnsi="Tahoma"/>
        </w:rPr>
        <w:tab/>
        <w:t xml:space="preserve">I been thinking as I talked about abortion and as I looked threw books that talk about how women’s and young girls get when they give up for abortion for the first time or when ever you do the abortion. Women’s, even young girls that have an abortion can have a risk of not having anymore kids after they do an abortion. I know that others may think different suggestions than I do. They could be thinking that it’s not up to others to make their choice; it’s up to them to make it. I in my opinion think that they shouldn’t give them up for abortion, maybe they could at least give them up for adoption. </w:t>
      </w:r>
    </w:p>
    <w:p>
      <w:pPr>
        <w:pStyle w:val="Normal"/>
        <w:spacing w:lineRule="auto" w:line="480"/>
        <w:rPr>
          <w:rFonts w:ascii="Tahoma" w:hAnsi="Tahoma" w:cs="Tahoma"/>
        </w:rPr>
      </w:pPr>
      <w:r>
        <w:rPr>
          <w:rFonts w:cs="Tahoma" w:ascii="Tahoma" w:hAnsi="Tahoma"/>
        </w:rPr>
      </w:r>
    </w:p>
    <w:p>
      <w:pPr>
        <w:pStyle w:val="Normal"/>
        <w:spacing w:lineRule="auto" w:line="480"/>
        <w:rPr/>
      </w:pPr>
      <w:r>
        <w:rPr>
          <w:rFonts w:cs="Tahoma" w:ascii="Tahoma" w:hAnsi="Tahoma"/>
        </w:rPr>
        <w:tab/>
        <w:t xml:space="preserve"> I believe that adoption is not the first choice. There are always other choices in life that you could think about before giving the little babies up for abortion. The choices that I was thinking abut were that they could go threw the 9 months of being pregnant then have the baby. They could also try to just go 9 months of having the baby in the belly then give it up for adoption. Also they could try to give it to a family member to have it. They could also give the baby to the dad. I thought of those choices that they could use instead of giving the baby up for abortion.</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I, Martin Luther king Jr. Rethought very good about this situation that I think that shouldn’t happen anymore in this world. Things like this are very bad and people should back away from doing all things to innocent babies. I still believe that this should stop not only because of my religious beliefs but because I think that its not the right thing to do. This is what I think about abortion.</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13:00Z</dcterms:created>
  <dc:creator>Administrator</dc:creator>
  <dc:description/>
  <cp:keywords/>
  <dc:language>en-US</dc:language>
  <cp:lastModifiedBy>Administrator</cp:lastModifiedBy>
  <dcterms:modified xsi:type="dcterms:W3CDTF">2010-11-23T16:01:00Z</dcterms:modified>
  <cp:revision>1</cp:revision>
  <dc:subject/>
  <dc:title>Neyshalie Aponte                                                                                       11/23/2010</dc:title>
</cp:coreProperties>
</file>